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«О внесении изменений</w:t>
      </w:r>
    </w:p>
    <w:p>
      <w:pPr>
        <w:pStyle w:val="Normal"/>
        <w:shd w:fill="FFFFFF" w:val="clear"/>
        <w:ind w:right="2" w:hanging="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в Закон Ульяновской области «Об особенностях бюджетного процесса </w:t>
      </w:r>
    </w:p>
    <w:p>
      <w:pPr>
        <w:pStyle w:val="Normal"/>
        <w:shd w:fill="FFFFFF" w:val="clear"/>
        <w:ind w:right="2" w:hanging="0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в Ульяновской области»</w:t>
      </w:r>
    </w:p>
    <w:p>
      <w:pPr>
        <w:pStyle w:val="Normal"/>
        <w:shd w:fill="FFFFFF" w:val="clear"/>
        <w:ind w:right="3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«О внесении изменений в Закон Ульяновской области «Об особенностях бюджетного процесса в Ульяновской области» разработан в соответствии с пунктом 8 статьи 217 Бюджетного кодекса Российской Федерации в целях совершенствования бюджетного законодательства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едметом правового регулирования являются бюджетные правоотнош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тношения в бюджетной сфере, относится </w:t>
        <w:br/>
        <w:t>к отрасли бюджетного законодательства, направлен на реализацию норм Бюджетного кодекса Российской Федерации. Действие данного законопроекта распространяется на Территориальный фонд обязательного медицинского страхования Ульяновской области (далее – Фонд)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Законопроектом устанавливаются дополнительные основания для внесения изменений в сводную бюджетную роспись Фонда без внесения изменений в закон Ульяновской области о бюджете территориального государственного внебюджетного фонда, что позволит в кратчайшие сроки направлять дополнительные средства на финансовое обеспечение здравоохранения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В настоящее время направление остатков финансовых средств </w:t>
        <w:br/>
        <w:t>и дополнительных поступлений неналоговых доходов возможно после внесения изменений в закон о бюджете Фонда с соблюдением процедур согласования законопроектов, установленных в Ульяновской области, длительных по времени. Так, согласование и утверждение проекта закона</w:t>
        <w:br/>
        <w:t xml:space="preserve">«О внесении изменений в Закон Ульяновской области «О бюджете Территориального фонда обязательного медицинского страхования Ульяновской области на 2024 год и на плановый период 2025 и 2026 годов», предусматривающего уточнение размера остатка финансовых средств, образовавших на 1 января 2024 года и соответствующую корректировку расходов на здравоохранение, происходило с 12 января по 16 февраля 2024 года. Принятый закон был опубликован 19 февраля 2024 года и вступил в силу 29 февраля 2024 года. Соответственно, дополнительные средства </w:t>
        <w:br/>
        <w:t xml:space="preserve">на финансовое обеспечение медицинской помощи были направлены только </w:t>
        <w:br/>
        <w:t>в марте текущего года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</w:t>
      </w:r>
      <w:r>
        <w:rPr>
          <w:rFonts w:cs="PT Astra Serif" w:ascii="PT Astra Serif" w:hAnsi="PT Astra Serif"/>
          <w:sz w:val="28"/>
          <w:szCs w:val="28"/>
        </w:rPr>
        <w:t xml:space="preserve">Остатки финансовых средств Фонда за 2022-2024 годы, не подлежащие возврату в бюджеты, из которых они ранее были предоставлены, </w:t>
        <w:br/>
        <w:t xml:space="preserve">и направляемые на финансовое обеспечение медицинской помощи </w:t>
        <w:br/>
        <w:t>и мероприятий по ремонту и приобретению медицинского оборудования состави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01.01.2022 – 147,0 млн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01.01.2023 – 34,4 млн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- на 01.01.2024 – 48,3 млн рублей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подготовлен депутатом Законодательного Собрания Ульяновской области М.А.Шпак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__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2:40:00Z</dcterms:created>
  <dc:creator>Шафранова</dc:creator>
  <dc:description/>
  <cp:keywords/>
  <dc:language>en-US</dc:language>
  <cp:lastModifiedBy>User</cp:lastModifiedBy>
  <cp:lastPrinted>2024-08-29T10:21:00Z</cp:lastPrinted>
  <dcterms:modified xsi:type="dcterms:W3CDTF">2024-08-29T06:48:00Z</dcterms:modified>
  <cp:revision>11</cp:revision>
  <dc:subject/>
  <dc:title>ПОЯСНИТЕЛЬНАЯ ЗАПИСКА</dc:title>
</cp:coreProperties>
</file>